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CONSILIUL JUDE|EAN V^LCEA</w:t>
        <w:tab/>
        <w:tab/>
        <w:tab/>
        <w:tab/>
        <w:tab/>
        <w:tab/>
        <w:tab/>
        <w:tab/>
        <w:tab/>
        <w:tab/>
        <w:t>Anexa</w:t>
      </w:r>
    </w:p>
    <w:p>
      <w:pPr>
        <w:pStyle w:val="Normal"/>
        <w:rPr/>
      </w:pPr>
      <w:r>
        <w:rPr>
          <w:rFonts w:cs="ArialUpR" w:ascii="ArialUpR" w:hAnsi="ArialUpR"/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          la Hot`r@rea nr. 177 din 22.11. 2005</w:t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/>
        <w:t>STAT DE FUNC|II</w:t>
      </w:r>
    </w:p>
    <w:p>
      <w:pPr>
        <w:pStyle w:val="Heading2"/>
        <w:rPr/>
      </w:pPr>
      <w:r>
        <w:rPr/>
        <w:t xml:space="preserve">pentru personalul Centrului Jude\ean pentru Conservarea ]i </w:t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Promovarea Culturii Tradi\ionale V@lcea</w:t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27"/>
        <w:gridCol w:w="1848"/>
        <w:gridCol w:w="1109"/>
        <w:gridCol w:w="2057"/>
        <w:gridCol w:w="2380"/>
        <w:gridCol w:w="1778"/>
        <w:gridCol w:w="1920"/>
      </w:tblGrid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Nr.crt.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Func\ia de :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Nive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studii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Gradul sau treapta profesional`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Salariul de baz` conform O.U.G. nr.9/2005, aprobat` prin Legea nr.112/2005 (RON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Indemniza\ia de conducere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execu\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conducere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mini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maxi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Inspector de specialitat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irect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3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Inspector de specialitat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}ef Servici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Inspector de specialitat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Inspector de specialitat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feren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7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feren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Inspector de specialitat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feren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feren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}ef Servici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ecretar dactilograf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dministrato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Operator imagin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7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1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{ngrijito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1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}ofe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1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aznic (1/2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</w:tbl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Pre]edinte,</w:t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umitru Bu]e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computer</dc:creator>
  <dc:description/>
  <cp:keywords/>
  <dc:language>en-US</dc:language>
  <cp:lastModifiedBy>Angela</cp:lastModifiedBy>
  <cp:lastPrinted>2005-11-10T10:50:00Z</cp:lastPrinted>
  <dcterms:modified xsi:type="dcterms:W3CDTF">2005-11-25T11:36:00Z</dcterms:modified>
  <cp:revision>3</cp:revision>
  <dc:subject/>
  <dc:title>CONSILIUL JUDE|EAN V^LCEA</dc:title>
</cp:coreProperties>
</file>